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SST  D-06.02.0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zepusty pod zjazdami i drogami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z  murkami czołowymi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1. WSTĘP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1. Przedmiot SST.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>
          <w:sz w:val="22"/>
          <w:szCs w:val="22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>Przedmiotem niniejszej Szczegółowej Specyfikacji Technicznej są wymagania dotyczące wykonania i odbioru przepustów pod zjazdami w związku z realizacją zadania pn.</w:t>
      </w:r>
      <w:r>
        <w:rPr>
          <w:rFonts w:cs="Arial" w:ascii="Arial" w:hAnsi="Arial"/>
          <w:b w:val="false"/>
        </w:rPr>
        <w:t xml:space="preserve"> </w:t>
      </w:r>
      <w:r>
        <w:rPr>
          <w:rFonts w:cs="Arial" w:ascii="Arial" w:hAnsi="Arial"/>
          <w:sz w:val="22"/>
          <w:szCs w:val="22"/>
        </w:rPr>
        <w:t>„</w:t>
      </w:r>
      <w:r>
        <w:rPr>
          <w:sz w:val="22"/>
          <w:szCs w:val="22"/>
        </w:rPr>
        <w:t>Remont dróg gminnych oraz placów na terenie Gminy Radomyśl Wielki, finansowanych z Funduszu Sołeckiego w 2015 r.”</w:t>
      </w:r>
      <w:r>
        <w:rPr/>
        <w:t xml:space="preserve"> </w:t>
      </w:r>
      <w:r>
        <w:rPr>
          <w:bCs/>
          <w:sz w:val="22"/>
          <w:szCs w:val="22"/>
        </w:rPr>
        <w:t xml:space="preserve"> </w:t>
      </w:r>
      <w:r>
        <w:rPr>
          <w:b w:val="false"/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                       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2. Zakres stosowania SST. 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/>
        <w:t>Szczegółowa specyfikacja techniczna stosowana jest jako dokument przetargowy i kontraktowy przy zlecaniu i realizacji robót wymienionych w pkt. 1.2. D-00.00.00.”Wymagania ogólne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3. Zakres robót objętych SST.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b w:val="false"/>
          <w:sz w:val="20"/>
        </w:rPr>
        <w:t xml:space="preserve">           </w:t>
      </w:r>
      <w:r>
        <w:rPr>
          <w:b w:val="false"/>
          <w:sz w:val="20"/>
        </w:rPr>
        <w:t>Ustalenia zawarte w niniejszej SST mają zastosowanie do robót przy budowie przepustów pod zjazdami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prace przygotowawcze i pomiarowe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wykonanie wykopu wraz z odwodnieniem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przygotowanie podłoża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zakup materiałów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dostarczenie materiałów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montaż ścianek (murków czołowych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zasypanie wykopu gruntem warstwami i zagęszczenie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wykonanie badań i pomiarów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uporządkowanie terenu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umocnienie wlotów i wylot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4. Określenia podstawowe.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sz w:val="20"/>
        </w:rPr>
        <w:t xml:space="preserve">   </w:t>
      </w:r>
      <w:r>
        <w:rPr>
          <w:sz w:val="20"/>
        </w:rPr>
        <w:t xml:space="preserve">1.4.1. Przepust – </w:t>
      </w:r>
      <w:r>
        <w:rPr>
          <w:b w:val="false"/>
          <w:sz w:val="20"/>
        </w:rPr>
        <w:t>obiekt wybudowany w formie zamkniętej obudowy konstrukcyjnej, służący do przeprowadzenia wody małych cieków wodnych pod nasypami zjazdów.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b w:val="false"/>
          <w:sz w:val="20"/>
        </w:rPr>
        <w:t xml:space="preserve">   </w:t>
      </w:r>
      <w:r>
        <w:rPr>
          <w:sz w:val="20"/>
        </w:rPr>
        <w:t>1.4.2. Przepust</w:t>
      </w:r>
      <w:r>
        <w:rPr>
          <w:b w:val="false"/>
          <w:sz w:val="20"/>
        </w:rPr>
        <w:t xml:space="preserve"> </w:t>
      </w:r>
      <w:r>
        <w:rPr>
          <w:sz w:val="20"/>
        </w:rPr>
        <w:t>rurowy</w:t>
      </w:r>
      <w:r>
        <w:rPr>
          <w:b w:val="false"/>
          <w:sz w:val="20"/>
        </w:rPr>
        <w:t xml:space="preserve"> – przepust, którego konstrukcja nośna jest wykonana z rur betonowych lub żelbetowych lub z rur polietylenowych spiralnie karbowanych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 xml:space="preserve">1.4.3. Ścianka czołowa – </w:t>
      </w:r>
      <w:r>
        <w:rPr/>
        <w:t>konstrukcja stabilizująca przepust na wlocie i wylocie i podtrzymująca nasyp zjazdu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b w:val="false"/>
          <w:sz w:val="20"/>
        </w:rPr>
        <w:t xml:space="preserve">   </w:t>
      </w:r>
      <w:r>
        <w:rPr>
          <w:sz w:val="20"/>
        </w:rPr>
        <w:t>1.4.4.</w:t>
      </w:r>
      <w:r>
        <w:rPr>
          <w:b w:val="false"/>
          <w:sz w:val="20"/>
        </w:rPr>
        <w:t xml:space="preserve"> Pozostałe określenia są zgodne z obowiązującymi polskimi normami  i definicjami podanymi w D-M-00.00.00. </w:t>
      </w:r>
    </w:p>
    <w:p>
      <w:pPr>
        <w:pStyle w:val="Normal"/>
        <w:rPr/>
      </w:pPr>
      <w:r>
        <w:rPr>
          <w:b/>
        </w:rPr>
        <w:t xml:space="preserve">   </w:t>
      </w:r>
      <w:r>
        <w:rPr/>
        <w:t>1.4.5. Przepust z rur polietylenowych spiralnie karbowanych – przepust rurowy z polietylenu HDPE, którego zewnętrzna powierzchnia  rur jest ukształtowana w formie spiralnego karbu o wielkości i skoku zwoju dostosowanego do średnicy ru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5. Ogólne wymagania dotyczące robót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Ogólne wymagania dotyczące robót podano w D-M-00.00.00. </w:t>
      </w:r>
    </w:p>
    <w:p>
      <w:pPr>
        <w:pStyle w:val="Heading1"/>
        <w:tabs>
          <w:tab w:val="clear" w:pos="708"/>
          <w:tab w:val="left" w:pos="0" w:leader="none"/>
        </w:tabs>
        <w:spacing w:lineRule="auto" w:line="2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>Wykonawca jest odpowiedzialny za jakość wykonanych robót oraz za ich zgodność z dokumentacją projektową, SST oraz poleceniami  Inspektora nadzoru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MATERIAŁY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2.1. Ogólne wymagania dotyczące materiałów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 </w:t>
      </w:r>
      <w:r>
        <w:rPr/>
        <w:t>Ogólne wymagania dotyczące materiałów, ich pozyskiwania i składowania podano w SST D-M-00.00.00. „Wymagania ogólne”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2.2. Rodzaje materiałów.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 xml:space="preserve">Materiałami stosowanymi przy wykonywaniu przepustów  są: </w:t>
      </w:r>
    </w:p>
    <w:p>
      <w:pPr>
        <w:pStyle w:val="Normal"/>
        <w:rPr/>
      </w:pPr>
      <w:r>
        <w:rPr/>
        <w:t xml:space="preserve">       </w:t>
      </w:r>
      <w:r>
        <w:rPr/>
        <w:t xml:space="preserve">-      rura polietylenowa HDPE, spiralnie karbowana </w:t>
      </w:r>
      <w:r>
        <w:rPr>
          <w:b/>
        </w:rPr>
        <w:t>fi 40 cm</w:t>
      </w:r>
      <w:r>
        <w:rPr/>
        <w:t xml:space="preserve">, </w:t>
      </w:r>
      <w:r>
        <w:rPr>
          <w:b/>
        </w:rPr>
        <w:t>fi 50 cm</w:t>
      </w:r>
      <w:r>
        <w:rPr/>
        <w:t xml:space="preserve">, </w:t>
      </w:r>
      <w:r>
        <w:rPr>
          <w:b/>
        </w:rPr>
        <w:t>fi 60 cm</w:t>
      </w:r>
      <w:r>
        <w:rPr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-      kręgi żelbetowe ze stopką i </w:t>
      </w:r>
      <w:r>
        <w:rPr>
          <w:b/>
        </w:rPr>
        <w:t>felcem fi 80 c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 xml:space="preserve">ścianki czołowe prefabrykowan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kruszywo do beton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cemen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wod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materiał na ławę fundamentową – pospółka (mieszanka kruszywa naturalnego) odpowiadająca</w:t>
      </w:r>
    </w:p>
    <w:p>
      <w:pPr>
        <w:pStyle w:val="Normal"/>
        <w:spacing w:lineRule="atLeast" w:line="120"/>
        <w:ind w:left="720" w:hanging="0"/>
        <w:jc w:val="both"/>
        <w:rPr/>
      </w:pPr>
      <w:r>
        <w:rPr/>
        <w:t>wymaganiom PN-B-11111:1996 o uziarnieniu 0-20 mm lub 0-31,3 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materiały izolacyjne ,</w:t>
      </w:r>
    </w:p>
    <w:p>
      <w:pPr>
        <w:pStyle w:val="Normal"/>
        <w:spacing w:lineRule="atLeast" w:line="120"/>
        <w:ind w:left="360" w:hanging="0"/>
        <w:jc w:val="both"/>
        <w:rPr/>
      </w:pPr>
      <w:r>
        <w:rPr/>
      </w:r>
    </w:p>
    <w:p>
      <w:pPr>
        <w:pStyle w:val="Normal"/>
        <w:spacing w:lineRule="auto" w:line="480"/>
        <w:ind w:left="360" w:hanging="0"/>
        <w:jc w:val="both"/>
        <w:rPr>
          <w:b/>
          <w:b/>
        </w:rPr>
      </w:pPr>
      <w:r>
        <w:rPr>
          <w:b/>
        </w:rPr>
        <w:t>2.2.3 Składowanie materiałów</w:t>
      </w:r>
    </w:p>
    <w:p>
      <w:pPr>
        <w:pStyle w:val="Normal"/>
        <w:spacing w:lineRule="auto" w:line="480" w:before="0" w:after="100"/>
        <w:ind w:left="360" w:hanging="0"/>
        <w:jc w:val="both"/>
        <w:rPr/>
      </w:pPr>
      <w:r>
        <w:rPr/>
        <w:t>Rury polietylenowe oraz złączki  i paski zaciskowe należy przechowywać tak, aby nie uległy mechanicznemu uszkodzeniu. Podłoże na którym składuje się rury, musi być równe , umożliwiające spoczywanie rury na karbach na całej długości rury. Rury można składować warstwowo do max. wysokości 3.2 m. Rury układane swobodnie zaleca się układać warstwami  prostopadłymi względem siebie . Okres składowania na wolnym powietrzu nie powinien przekraczać 2 lat. Składowanie innych materiałów powinno odpowiadać wymogom norm i OST wymienionych w punkcie 2.2.2.</w:t>
      </w:r>
    </w:p>
    <w:p>
      <w:pPr>
        <w:pStyle w:val="Normal"/>
        <w:spacing w:lineRule="atLeast" w:line="12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2.3. Prefabrykaty (ścianki czołowe) do rur fi 40 cm i fi 50 i fi 60  cm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Kształt i wymiary prefabrykatów powinny być zgodne z  SST i KPED (rys. jak niżej) .  Odchyłki wymiarów prefabrykatów powinny odpowiadać PN-B-02356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Powierzchnie elementów powinny być gładkie, bez pęknięć i rys.  Dopuszcza się drobne pory  jako pozostałości po pęcherzykach powietrza i wodzie, których głębokość nie przekracza 5 mm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Prefabrykaty  powinny być wykonane z betonu klasy co najmniej C 20/25  (dawne B 25) wg. PN-88/B-06250) o właściwościach zgodnych z PN-EN 206-1.</w:t>
      </w:r>
    </w:p>
    <w:p>
      <w:pPr>
        <w:pStyle w:val="Normal"/>
        <w:spacing w:lineRule="atLeast" w:line="120"/>
        <w:jc w:val="both"/>
        <w:rPr/>
      </w:pPr>
      <w:r>
        <w:rPr/>
        <w:drawing>
          <wp:inline distT="0" distB="0" distL="0" distR="0">
            <wp:extent cx="5019675" cy="476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drawing>
          <wp:inline distT="0" distB="0" distL="0" distR="0">
            <wp:extent cx="5905500" cy="47618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drawing>
          <wp:inline distT="0" distB="0" distL="0" distR="0">
            <wp:extent cx="5933440" cy="4761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</w:p>
    <w:p>
      <w:pPr>
        <w:pStyle w:val="Normal"/>
        <w:spacing w:lineRule="atLeast" w:line="120"/>
        <w:jc w:val="both"/>
        <w:rPr/>
      </w:pPr>
      <w:r>
        <w:rPr/>
        <w:t>Składowanie prefabrykatów powinno odbywać się na wyrównanym, utwardzonym i odwodnionym podłożu.</w:t>
      </w:r>
    </w:p>
    <w:p>
      <w:pPr>
        <w:pStyle w:val="Normal"/>
        <w:spacing w:lineRule="atLeast" w:line="1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2.4. Kruszywa do betonu.     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Kruszywa stosowane do wyrobu betonowych elementów konstrukcji przepustów powinny spełniać wymagania  PN-B-06712 oraz warunki Wytycznych GDDP 1990 r. „Wymagania i zalecenia dotyczące wykonywania betonów do konstrukcji mostowych”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Kruszywa należy składować w warunkach zabezpieczających je przed zanieczyszczeniem oraz zmieszaniem z innymi asortymentami lub jego frakcjami. Podłoże składowiska powinno być równe, utwardzone i dobrze odwodnione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2.5. Cement. </w:t>
      </w:r>
    </w:p>
    <w:p>
      <w:pPr>
        <w:pStyle w:val="Heading1"/>
        <w:tabs>
          <w:tab w:val="clear" w:pos="708"/>
          <w:tab w:val="left" w:pos="0" w:leader="none"/>
        </w:tabs>
        <w:jc w:val="both"/>
        <w:rPr/>
      </w:pPr>
      <w:r>
        <w:rPr>
          <w:sz w:val="20"/>
        </w:rPr>
        <w:t xml:space="preserve">       </w:t>
      </w:r>
      <w:r>
        <w:rPr>
          <w:b w:val="false"/>
          <w:sz w:val="20"/>
        </w:rPr>
        <w:t>Cement stosowany do wyrobu betonowych elementów konstrukcji przepustów powinien spełniać wymagania PN-EN 197-1.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Należy stosować cement portlandzki (bez dodatków) klasy 42,5 do betonu klasy C 25/30 (B 30) i klasy 32,5 do betonu klasy C 20/25 (B 25).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Cement należy przechowywać zgodnie z BN-88/6731-08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Każda partia cementu powinna posiadać deklarację zgodności producenta wraz z wynikami badań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2.6. Woda.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Woda powinna być „odmiany 1” zgodnie z wymaganiami PN-EN-1008. Bez badań laboratoryjnych można stosować wodociągową wodę pitną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2.7. Materiał na ławę fundamentową.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Ława fundamentowa może być wykonana z następujących materiałów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materiał na ławę fundamentową – pospółka (mieszanka kruszywa naturalnego) odpowiadająca</w:t>
      </w:r>
    </w:p>
    <w:p>
      <w:pPr>
        <w:pStyle w:val="Normal"/>
        <w:spacing w:lineRule="atLeast" w:line="120"/>
        <w:ind w:left="720" w:hanging="0"/>
        <w:jc w:val="both"/>
        <w:rPr/>
      </w:pPr>
      <w:r>
        <w:rPr/>
        <w:t>wymaganiom PN-B-11111:1996 o uziarnieniu 0-20 mm lub 0-31,3 mm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2.8. Materiały izolacyjne.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Do wykonania izolacji  przepustów i ścianek czołowych można stosować (dotyczy prefabrykatów betonowych i żelbetowych)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emulsję kationową, wg. BN-68/6753-04 lub aprobaty techniczne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 xml:space="preserve">roztwór asfaltowy do gruntowania wg. PN-74/B-24622,               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lepik asfaltowy na gorąco bez wypełniacza wg. PN-C-96177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papę asfaltową wg. BN-79/6751-01 i BN-88/6751-03 lub aprobaty technicznej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 xml:space="preserve">wszelkie inne materiały izolacyjne sprawdzone doświadczalnie i posiadające aprobatę techniczną -  za zgodą Inspektora nadzoru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2.9. Zaprawa cementowa.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  </w:t>
      </w:r>
      <w:r>
        <w:rPr/>
        <w:t>Stosowana zaprawa cementowa powinna być marki nie niższej niż M 12 i spełniać wymagania PN-B-14501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3. SPRZĘT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3.1. Ogólne wymagania dotyczące sprzętu.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  </w:t>
      </w:r>
      <w:r>
        <w:rPr/>
        <w:t>Ogólne wymagania dotyczące sprzętu podano w ST D-M-00.00.00. „Wymagania ogólne” pkt. 3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3.2. Sprzęt do wykonania robót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 xml:space="preserve">Wykonawca przystępujący do wykonania przepustów pod zjazdami powinien wykazać się możliwością korzystania z następującego sprzętu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koparek,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sprzętem transportowym wraz z możliwością rozładunku na miejscu wbudowania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betoniarek,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dozowników wagowych do cementu,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sprzętu do zagęszczania: ubijaki ręczne i mechaniczne, zagęszczarki płytowe.</w:t>
      </w: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Uwaga: w czasie rozładunku rur należy zwrócić szczególną uwagę aby nie uszkodzić karbów, np. przez zbyt energiczne wyciągnięcie rur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4. TRANSPORT. </w:t>
      </w:r>
    </w:p>
    <w:p>
      <w:pPr>
        <w:pStyle w:val="Normal"/>
        <w:spacing w:lineRule="atLeast" w:line="120"/>
        <w:jc w:val="both"/>
        <w:rPr/>
      </w:pPr>
      <w:r>
        <w:rPr/>
        <w:t xml:space="preserve">    </w:t>
      </w:r>
      <w:r>
        <w:rPr/>
        <w:t>Ogólne zasady transportu podano w D-M-00.00.00. „Wymagania ogólne”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4.1. Transport prefabrykatów i rur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 xml:space="preserve">Transport prefabrykatów powinien odbywać się tak, aby liczba sztuk elementów nie przekraczała dopuszczalnego obciążenia zastosowanego środka transportu.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 xml:space="preserve">Rozmieszczenie prefabrykatów powinno być symetryczne. Elementy należy układać na podkładach drewnianych o wymiarach przekroju co najmniej 10 · 5 cm z odstępami pomiędzy elementami umożliwiającymi rozładowanie. Podkłady powinny wystawać poza obręb elementu co najmniej 30 cm. </w:t>
      </w:r>
    </w:p>
    <w:p>
      <w:pPr>
        <w:pStyle w:val="Normal"/>
        <w:spacing w:lineRule="atLeast" w:line="120"/>
        <w:jc w:val="both"/>
        <w:rPr/>
      </w:pPr>
      <w:r>
        <w:rPr/>
        <w:t>Rury należy umieścić równomiernie  na całej powierzchni ładunkowej obok siebie i zabezpieczyć przed możliwością przesuwania się podczas transportu. Nie należy dopuścić aby więcej niż 1 m rury wystawał poza obrys środka transportowego. Materiały sypkie i drobne przedmioty można przewozić dowolnymi środkami transportu, w warunkach zabezpieczających je przed zanieczyszczeniem i zmieszaniem z innymi materiałami i nadmiernym zawilgoceniem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4.2. Transport cementu.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Przewóz cementu powinien odbywać się środkami transportu w  warunkach zabezpieczających go przed opadami atmosferycznymi, zawilgoceniem, uszkodzeniem opakowania i zanieczyszczeniem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Cement może być przechowywany następująco: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a/ cement luzem - w magazynach (zbiornikach) specjalnych,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b/ cement workowy - w miejscach zabezpieczających przed opadami albo w magazynach zamkniętych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Pozostałe warunki transportu i składowania muszą odpowiadać wymaganiom normy BN-88/6731-08 "Cement. Transport i przechowywanie"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4.3. Transport lepiku.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Lepik pakowany w szczelnie zamykane bębny metalowe może być przewożony dowolnymi środkami transportu.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 xml:space="preserve">Bębny należy ustawiać tak aby tworzyły zwartą całość, zabezpieczoną dodatkowo listwami przed ewentualnym przesunięciem  i uszkodzeniem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4.4. Inne materiały.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 xml:space="preserve">Transport pozostałych materiałów - przy użyciu dowolnych środków transportowych zaakceptowanych przez Kierownika Projektu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5. WYKONYWANIE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5.1. Ogólne zasady wykonania robót.  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Ogólne zasady wykonania robot podano w ST DM-00.00.00. „Wymagania ogólne”  pkt. 5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5.2 Zasady wykonania robót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</w:t>
      </w:r>
      <w:r>
        <w:rPr/>
        <w:t>Sposób wykonania robót powinien być zgodny z dokumentacją  projektową  i SST.W przypadku braku wystarczających danych korzystać z ustaleń  podanych w niniejszej specyfikacji.</w:t>
      </w:r>
    </w:p>
    <w:p>
      <w:pPr>
        <w:pStyle w:val="Normal"/>
        <w:spacing w:lineRule="atLeast" w:line="120"/>
        <w:jc w:val="both"/>
        <w:rPr/>
      </w:pPr>
      <w:r>
        <w:rPr/>
        <w:t>Podstawowe czynności przy wykonywaniu robót obejmują: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Roboty przygotowawcze.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Wykonanie wykopów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Demontaż starego przepustu (rozbiórka rur  betonowych)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Wykonanie fundamentu (ławy) pod rury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 xml:space="preserve">Ułożenie rury na ławie  w jednym odcinku 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Wykonanie zasypki przepustu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Wykonanie ścianek czołowych żelbetowych (murków) lub montaż gotowych prefabrykatów</w:t>
      </w:r>
    </w:p>
    <w:p>
      <w:pPr>
        <w:pStyle w:val="Normal"/>
        <w:numPr>
          <w:ilvl w:val="0"/>
          <w:numId w:val="3"/>
        </w:numPr>
        <w:spacing w:lineRule="atLeast" w:line="120"/>
        <w:jc w:val="both"/>
        <w:rPr/>
      </w:pPr>
      <w:r>
        <w:rPr/>
        <w:t>Roboty wykończeniowe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5.2. Roboty przygotowawcze.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Wykonawca zobowiązany jest do przygotowania terenu budowy w zakres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wytyczenia osi przepustu i krawędzi wykopu, oraz ustalić dane wysokościowe</w:t>
      </w:r>
    </w:p>
    <w:p>
      <w:pPr>
        <w:pStyle w:val="Normal"/>
        <w:spacing w:lineRule="atLeast" w:line="120"/>
        <w:ind w:left="360" w:hanging="0"/>
        <w:jc w:val="both"/>
        <w:rPr/>
      </w:pPr>
      <w:r>
        <w:rPr/>
        <w:t>-      usunąć przeszkody np. krzak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wytyczenia osi przepustu i krawędzi wykop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innych robot podanych w dokumentacji projektowej i SST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3. Wykopy.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 xml:space="preserve">Sposoby wykonywania robót ziemnych pod fundamenty ścianek czołowych i ławę  fundamentową powinien być dostosowany do wielkości przepustu,  głębokości  wykopu, ukształtowania terenu i rodzaju gruntu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>Wykopy należy wykonywać w takim okresie, aby po ich zakończeniu można było przystąpić do wykonania przepustu.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 xml:space="preserve">Dno wykopu powinno być wyrównane z dokładnością do ± 2 cm a odkład ziemi nie powinien stanowić przeszkody w wykonywaniu  robót. Ziemia z wykopu powinna być odłożona wzdłuż górnej  krawędzi wykopu w odl. przynajmniej 1 m, druga strona  wykopu powinna być wolna i dostępna dla transportu materiałów i dla komunikacji. 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</w:t>
      </w:r>
      <w:r>
        <w:rPr>
          <w:b w:val="false"/>
          <w:sz w:val="20"/>
        </w:rPr>
        <w:t xml:space="preserve">W przypadku przepływu wody w miejscu wykopu należy wykonać rów odprowadzający wodę lub w inny sposób zapewnić odwodnienie  wykopu.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  <w:t xml:space="preserve">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4. Ława fundamentowa pod przepust. </w:t>
      </w:r>
    </w:p>
    <w:p>
      <w:pPr>
        <w:pStyle w:val="Normal"/>
        <w:spacing w:lineRule="atLeast" w:line="120"/>
        <w:jc w:val="both"/>
        <w:rPr/>
      </w:pPr>
      <w:r>
        <w:rPr/>
        <w:t xml:space="preserve">          </w:t>
      </w:r>
      <w:r>
        <w:rPr/>
        <w:t xml:space="preserve">Ława fundamentowa powinna być wykonana zgodnie z  uzgodnieniami  z Inwestorem i SST.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</w:p>
    <w:p>
      <w:pPr>
        <w:pStyle w:val="Heading1"/>
        <w:tabs>
          <w:tab w:val="clear" w:pos="708"/>
          <w:tab w:val="left" w:pos="0" w:leader="none"/>
        </w:tabs>
        <w:jc w:val="both"/>
        <w:rPr/>
      </w:pPr>
      <w:r>
        <w:rPr>
          <w:b w:val="false"/>
          <w:sz w:val="20"/>
        </w:rPr>
        <w:t xml:space="preserve">         </w:t>
      </w:r>
      <w:r>
        <w:rPr>
          <w:b w:val="false"/>
          <w:sz w:val="20"/>
        </w:rPr>
        <w:t>Ława fundamentowa może być wykonan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>
          <w:u w:val="single"/>
        </w:rPr>
      </w:pPr>
      <w:r>
        <w:rPr>
          <w:u w:val="single"/>
        </w:rPr>
        <w:t>ze żwiru spełniającego wymagania normy PN-B-11111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120"/>
        <w:jc w:val="both"/>
        <w:rPr/>
      </w:pPr>
      <w:r>
        <w:rPr/>
        <w:t>z  gruntu  lub  kruszywa  stabilizowanego  cementem  Rm = 5 MPa  według PN-S-96012,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>-    z betonu klasy C 12/15 (B 15) według PN-EN 206-1.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Dopuszczalne odchyłki dla ław fundamentowych przepustów wynoszą: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- dla wymiarów w planie  ±  5 cm 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 xml:space="preserve">- dla rzędnych wierzchu ławy   ± 2 cm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5.5. Układanie rur przepustu na ławie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</w:t>
      </w:r>
      <w:r>
        <w:rPr>
          <w:b w:val="false"/>
          <w:sz w:val="20"/>
        </w:rPr>
        <w:t>Ułożenia rury na ławie należy dokonać  po zniwelowaniu poziomu dna i wytyczeniu osi przepustu</w:t>
      </w:r>
    </w:p>
    <w:p>
      <w:pPr>
        <w:pStyle w:val="Normal"/>
        <w:rPr/>
      </w:pPr>
      <w:r>
        <w:rPr/>
        <w:t xml:space="preserve">Rurę należy układać w jednym odcinku. Rurę po ułożeniu na ławie należy ustabilizować w taki sposób </w:t>
      </w:r>
    </w:p>
    <w:p>
      <w:pPr>
        <w:pStyle w:val="Normal"/>
        <w:rPr/>
      </w:pPr>
      <w:r>
        <w:rPr/>
        <w:t>aby nie zmieniała swojego położenia w czasie zasypywania przepustu. Można dokonać tego podsypką wspierającą.</w:t>
      </w:r>
    </w:p>
    <w:p>
      <w:pPr>
        <w:pStyle w:val="Normal"/>
        <w:rPr/>
      </w:pPr>
      <w:r>
        <w:rPr/>
        <w:t>Przycięcie skrajnych  końców  rury (jeżeli zachodzi taka konieczność) do płaszczyzny  murku czołowego można dokonać  przed montażem przepustu lub  na budowie po wykonaniu montażu murków czołowych.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5.6. Ustawienie ścianek czołowych.</w:t>
      </w:r>
    </w:p>
    <w:p>
      <w:pPr>
        <w:pStyle w:val="Normal"/>
        <w:spacing w:lineRule="atLeast" w:line="120"/>
        <w:jc w:val="both"/>
        <w:rPr/>
      </w:pPr>
      <w:r>
        <w:rPr/>
        <w:t xml:space="preserve">        </w:t>
      </w:r>
      <w:r>
        <w:rPr/>
        <w:t>Elementy prefabrykowane należy ustawić zgodnie z ustaleniami z Inwestorem i sztuką budowlaną .</w:t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b/>
          <w:b/>
          <w:sz w:val="20"/>
        </w:rPr>
      </w:pPr>
      <w:r>
        <w:rPr>
          <w:b/>
          <w:sz w:val="20"/>
        </w:rPr>
        <w:t>5.6.1 Ścianki czołowe wykonane z betonu na mokr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Deskowanie ścianek czołowych wykonywanych z betonu „na mokro” należy wykonać wg PN-B-06251 [3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Betonowanie należy wykonywać wg PN-B-06253 [4]. Klasa betonu powinna być nie mniejsza niż B-25       (C20/25)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5.7. Wykonanie zasypki przepustu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</w:t>
      </w:r>
      <w:r>
        <w:rPr>
          <w:b w:val="false"/>
          <w:sz w:val="20"/>
        </w:rPr>
        <w:t>Zasypka przepustu do wysokości co najmniej 30 cm ponad górną krawędź przepustu zaleca się wykonać mieszanką kruszywa naturalnego o frakcji 0/31,5 mm o klasie niejednorodności D5 lub piaskiem gruboziarnistym. Za zgodą inspektora nadzoru do zasypki można użyć  piasku lub gruntu rodzimego.</w:t>
      </w:r>
    </w:p>
    <w:p>
      <w:pPr>
        <w:pStyle w:val="Normal"/>
        <w:rPr/>
      </w:pPr>
      <w:r>
        <w:rPr/>
        <w:t>Zasypka powinna być wykonana;</w:t>
      </w:r>
    </w:p>
    <w:p>
      <w:pPr>
        <w:pStyle w:val="Normal"/>
        <w:rPr/>
      </w:pPr>
      <w:r>
        <w:rPr/>
        <w:t>- równomiernie i równocześnie z obu stron przepustu,</w:t>
      </w:r>
    </w:p>
    <w:p>
      <w:pPr>
        <w:pStyle w:val="Normal"/>
        <w:rPr/>
      </w:pPr>
      <w:r>
        <w:rPr/>
        <w:t>- warstwami  o  grubości  dostosowanej do wysokości zasypki, zagęszczonymi do wskaźnika zagęszczenia (równej lub większej 0,98),</w:t>
      </w:r>
    </w:p>
    <w:p>
      <w:pPr>
        <w:pStyle w:val="Normal"/>
        <w:rPr/>
      </w:pPr>
      <w:r>
        <w:rPr/>
        <w:t>- ze zwróceniem uwagi, aby średnica ziaren kruszywa, układanego bezpośrednio na rurze nie przekraczała wielkości skoku karbu zewnętrznego rury.</w:t>
      </w:r>
    </w:p>
    <w:p>
      <w:pPr>
        <w:pStyle w:val="Normal"/>
        <w:rPr/>
      </w:pPr>
      <w:r>
        <w:rPr/>
        <w:t>Szczególnie starannie należy wykonać podsypkę wspierającą przepust, umieszczoną nad ławą. Materiał na podsypkę wspierającą  powinien odpowiadać wymagalności mieszanki z kruszywa 0-20 mm dla ławy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5.8. Roboty wykończeniowe. 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>Obejmują umocnienie wlotów i wylotów. Umocnieniu podlega dno oraz skarpy.</w:t>
      </w:r>
    </w:p>
    <w:p>
      <w:pPr>
        <w:pStyle w:val="Normal"/>
        <w:spacing w:lineRule="atLeast" w:line="120"/>
        <w:jc w:val="both"/>
        <w:rPr/>
      </w:pPr>
      <w:r>
        <w:rPr/>
        <w:t xml:space="preserve">         </w:t>
      </w:r>
      <w:r>
        <w:rPr/>
        <w:t>Roboty wykończeniowe obejmują również odwiezienie nadwyżek mas ziemnych w miejsce wskazane  przez Inspektora nadzoru i uporządkowanie terenu.</w:t>
      </w: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6. KONTROLA JAKOŚCI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6.1 Badania przed przystąpieniem do robót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</w:t>
      </w:r>
      <w:r>
        <w:rPr/>
        <w:t>Przed przystąpieniem do wykonania robót wykonawca powinien :</w:t>
      </w:r>
    </w:p>
    <w:p>
      <w:pPr>
        <w:pStyle w:val="Normal"/>
        <w:spacing w:lineRule="atLeast" w:line="120"/>
        <w:jc w:val="both"/>
        <w:rPr/>
      </w:pPr>
      <w:r>
        <w:rPr/>
        <w:t>- uzyskać wymagane dokumenty, dopuszczające wyroby budowlane  do obrotu i powszechnego stosowania (aprobaty techniczne, certyfikaty, zgodności, deklaracje zgodności ewent. badania materiałów wykonane przez dostawców itp.),</w:t>
      </w:r>
    </w:p>
    <w:p>
      <w:pPr>
        <w:pStyle w:val="Normal"/>
        <w:spacing w:lineRule="atLeast" w:line="120"/>
        <w:jc w:val="both"/>
        <w:rPr/>
      </w:pPr>
      <w:r>
        <w:rPr/>
        <w:t>- ewentualnie wykonać  własne  badania właściwości materiałów przeznaczonych do wykonania robót, określone w pkt.2,</w:t>
      </w:r>
    </w:p>
    <w:p>
      <w:pPr>
        <w:pStyle w:val="Normal"/>
        <w:spacing w:lineRule="atLeast" w:line="120"/>
        <w:jc w:val="both"/>
        <w:rPr/>
      </w:pPr>
      <w:r>
        <w:rPr/>
        <w:t>- sprawdzić cechy zewnętrzne  gotowych materiałów z tworzyw i elementów prefabrykowanych.</w:t>
      </w:r>
    </w:p>
    <w:p>
      <w:pPr>
        <w:pStyle w:val="Normal"/>
        <w:spacing w:lineRule="atLeast" w:line="120"/>
        <w:jc w:val="both"/>
        <w:rPr/>
      </w:pPr>
      <w:r>
        <w:rPr/>
        <w:t>Wszystkie dokumenty oraz wyniki  badań  Wykonawca przedstawi inspektorowi nadzoru do akceptacji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6.2 Badania w czasie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Normal"/>
        <w:ind w:left="284" w:hanging="142"/>
        <w:rPr/>
      </w:pPr>
      <w:r>
        <w:rPr/>
        <w:t>- wykonany wykop,</w:t>
      </w:r>
    </w:p>
    <w:p>
      <w:pPr>
        <w:pStyle w:val="Normal"/>
        <w:ind w:left="284" w:hanging="142"/>
        <w:rPr/>
      </w:pPr>
      <w:r>
        <w:rPr/>
        <w:t>- wykonane podłoże pod przepust,</w:t>
      </w:r>
    </w:p>
    <w:p>
      <w:pPr>
        <w:pStyle w:val="Normal"/>
        <w:ind w:left="284" w:hanging="142"/>
        <w:rPr/>
      </w:pPr>
      <w:r>
        <w:rPr/>
        <w:t>- wykonane fundamenty,</w:t>
      </w:r>
    </w:p>
    <w:p>
      <w:pPr>
        <w:pStyle w:val="Normal"/>
        <w:ind w:left="284" w:hanging="142"/>
        <w:rPr/>
      </w:pPr>
      <w:r>
        <w:rPr/>
        <w:t>- przepust na podłożu lub podsypce,</w:t>
      </w:r>
    </w:p>
    <w:p>
      <w:pPr>
        <w:pStyle w:val="TextBodyIndent"/>
        <w:ind w:left="0" w:hanging="0"/>
        <w:rPr>
          <w:b/>
          <w:b/>
        </w:rPr>
      </w:pPr>
      <w:r>
        <w:rPr/>
        <w:t xml:space="preserve">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7. OBMIAR ROBÓT. </w:t>
      </w:r>
    </w:p>
    <w:p>
      <w:pPr>
        <w:pStyle w:val="Heading1"/>
        <w:tabs>
          <w:tab w:val="clear" w:pos="708"/>
          <w:tab w:val="left" w:pos="0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</w:t>
      </w:r>
      <w:r>
        <w:rPr>
          <w:b w:val="false"/>
          <w:sz w:val="20"/>
        </w:rPr>
        <w:t>Jednostką obmiarową jest: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-   1 szt. dla ustawionej ścianki czołowej,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-   1 m dla ułożonych rur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na podstawie dokumentacji projektowej i obmiaru w terenie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8. ODBIÓR ROBÓT. </w:t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   </w:t>
      </w:r>
      <w:r>
        <w:rPr/>
        <w:t xml:space="preserve">Ogólne zasady odbioru podano w D-M-00.00.00.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Odbioru robót dokonuje inspektor nadzoru i kierownik robót na podstawie badań i pomiarów   kontrolnych,  kontroli ilości i jakości robót oraz ich zgodności  z dokumentacją, SST i poleceniami inspektora nadzoru.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Roboty uznaje się za wykonane zgodnie z dokumentacją projektową, SST i wymaganiami  inspektora nadzoru jeżeli wszystkie pomiary i badania z zachowaniem tolerancji wg. pkt. 6 dały wyniki pozytywne.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9. PODSTAWA PŁATNOŚCI.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Płatność za jednostkę obmiarową należy przyjmować na podstawie obmiaru i  oceny jakości robót w oparciu o deklaracje zgodności, aprobaty techniczne oraz wyniki pomiarów i badań kontrolnych. </w:t>
      </w:r>
    </w:p>
    <w:p>
      <w:pPr>
        <w:pStyle w:val="Normal"/>
        <w:spacing w:lineRule="atLeast" w:line="120"/>
        <w:jc w:val="both"/>
        <w:rPr/>
      </w:pPr>
      <w:r>
        <w:rPr/>
        <w:t xml:space="preserve">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Cena wykonania robót obejmuje: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prace przygotowawcze i pomiarowe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wykonanie wykopu wraz z odwodnieniem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przygotowanie podłoża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zakup materiałów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dostarczenie materiałów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wykonanie ławy fundamentowej z pospółki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ułożenie rur  polietylenowych HDPE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>- montaż ścianek czołowych (murków)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zasypanie wykopu gruntem warstwami i zagęszczenie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wykonanie badań i pomiarów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  <w:r>
        <w:rPr/>
        <w:t xml:space="preserve">- uporządkowanie terenu 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>10. PRZEPISY ZWIĄZANE.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1. D-M- 00.00.00  - wymagania ogólne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2. D-01.00.00  - roboty przygotowawcze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3. D-02.00.00  - roboty ziemne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4. D-03.01.03 a przepust pod koroną drogi z rur polietylenowych HDPE</w:t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</w:p>
    <w:p>
      <w:pPr>
        <w:pStyle w:val="Normal"/>
        <w:spacing w:lineRule="atLeast" w:line="120"/>
        <w:jc w:val="both"/>
        <w:rPr/>
      </w:pPr>
      <w:r>
        <w:rPr/>
        <w:t xml:space="preserve">       </w:t>
      </w:r>
      <w:r>
        <w:rPr/>
        <w:t>Normy</w:t>
      </w:r>
    </w:p>
    <w:p>
      <w:pPr>
        <w:pStyle w:val="Normal"/>
        <w:ind w:left="2319" w:hanging="2319"/>
        <w:rPr/>
      </w:pPr>
      <w:r>
        <w:rPr/>
      </w:r>
    </w:p>
    <w:p>
      <w:pPr>
        <w:pStyle w:val="Normal"/>
        <w:ind w:left="2319" w:hanging="2319"/>
        <w:rPr/>
      </w:pPr>
      <w:r>
        <w:rPr/>
        <w:t>1. PN-B-06251</w:t>
        <w:tab/>
        <w:t>Roboty betonowe i żelbetowe. Wymagania ogólne.</w:t>
      </w:r>
    </w:p>
    <w:p>
      <w:pPr>
        <w:pStyle w:val="Normal"/>
        <w:ind w:left="2319" w:hanging="2319"/>
        <w:rPr/>
      </w:pPr>
      <w:r>
        <w:rPr/>
        <w:t>2. PN-B-06712</w:t>
        <w:tab/>
        <w:t>Kruszywa mineralne do betonu.</w:t>
      </w:r>
    </w:p>
    <w:p>
      <w:pPr>
        <w:pStyle w:val="Normal"/>
        <w:ind w:left="2319" w:hanging="2319"/>
        <w:rPr/>
      </w:pPr>
      <w:r>
        <w:rPr/>
        <w:t>3. PN-B-11111</w:t>
        <w:tab/>
        <w:t>Kruszywo mineralne. Kruszywo naturalne do nawierzchni   drogowych. Żwir i mieszanka.</w:t>
      </w:r>
    </w:p>
    <w:p>
      <w:pPr>
        <w:pStyle w:val="Normal"/>
        <w:ind w:left="2319" w:hanging="2319"/>
        <w:rPr/>
      </w:pPr>
      <w:r>
        <w:rPr/>
        <w:t>4 .PN-C-96177</w:t>
        <w:tab/>
        <w:t>Lepik asfaltowy bez wypełniaczy stosowany na gorąco.</w:t>
      </w:r>
    </w:p>
    <w:p>
      <w:pPr>
        <w:pStyle w:val="Normal"/>
        <w:ind w:left="2319" w:hanging="2319"/>
        <w:rPr/>
      </w:pPr>
      <w:r>
        <w:rPr/>
        <w:t>5 .PN-S-02205</w:t>
        <w:tab/>
        <w:t>Drogi samochodowe. Roboty ziemne. wymagania i badania.</w:t>
      </w:r>
    </w:p>
    <w:p>
      <w:pPr>
        <w:pStyle w:val="Normal"/>
        <w:ind w:left="2319" w:hanging="2319"/>
        <w:rPr/>
      </w:pPr>
      <w:r>
        <w:rPr/>
        <w:t>7..BN-70/6716-02</w:t>
        <w:tab/>
        <w:t>Materiały kamienne. Kamień łamany.</w:t>
      </w:r>
    </w:p>
    <w:p>
      <w:pPr>
        <w:pStyle w:val="Normal"/>
        <w:ind w:left="2319" w:hanging="2319"/>
        <w:rPr/>
      </w:pPr>
      <w:r>
        <w:rPr/>
        <w:t>8..BN-88/6731-08</w:t>
        <w:tab/>
        <w:t>Cement. Transport i przechwywanie.</w:t>
      </w:r>
    </w:p>
    <w:p>
      <w:pPr>
        <w:pStyle w:val="Normal"/>
        <w:ind w:left="2319" w:hanging="2319"/>
        <w:rPr/>
      </w:pPr>
      <w:r>
        <w:rPr/>
        <w:t>9..BN-77/8931-12</w:t>
        <w:tab/>
        <w:t>Oznaczenia wskaźnika zagęszczenia gruntu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9004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u w:val="single"/>
      </w:rPr>
    </w:pPr>
    <w:r>
      <w:rPr>
        <w:u w:val="single"/>
      </w:rPr>
      <w:t xml:space="preserve">SST D-06.02.01/a Przepusty pod zjazdami z prefabrykowanymi murkami czołowymi                             </w:t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sz w:val="24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wcityZnak">
    <w:name w:val="Tekst podstawowy wcięt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4:02:00Z</dcterms:created>
  <dc:creator>DODP KIELCE</dc:creator>
  <dc:description/>
  <cp:keywords/>
  <dc:language>en-US</dc:language>
  <cp:lastModifiedBy>Daniel Skop</cp:lastModifiedBy>
  <cp:lastPrinted>2008-06-23T13:47:00Z</cp:lastPrinted>
  <dcterms:modified xsi:type="dcterms:W3CDTF">2015-01-07T13:46:00Z</dcterms:modified>
  <cp:revision>59</cp:revision>
  <dc:subject/>
  <dc:title>                                                               </dc:title>
</cp:coreProperties>
</file>